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822344647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844451148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1563840821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471808858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